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8 ~ Chapter 28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 xml:space="preserve">How are checks cleared in the same bank? 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a clearinghouse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Explain the role of the Federal Reserve System in clearing checks.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nformation is commonly included on a bank statemen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For what six reasons might your bank statement and checkbook balance diff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main steps taken when you reconcile a bank statement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How would you record a service charge on your check stub or in your check regist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en comparing financial institutions, what factors should be considered?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6:39:00Z</dcterms:created>
  <dc:creator>tmsadmin</dc:creator>
  <dc:description/>
  <dc:language>en-US</dc:language>
  <cp:lastModifiedBy>tmsadmin</cp:lastModifiedBy>
  <cp:lastPrinted>2014-05-21T11:44:00Z</cp:lastPrinted>
  <dcterms:modified xsi:type="dcterms:W3CDTF">2014-05-21T16:39:00Z</dcterms:modified>
  <cp:revision>2</cp:revision>
  <dc:subject/>
  <dc:title/>
</cp:coreProperties>
</file>